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pt;margin-top:180pt;width:34.45pt;height:26.95pt;mso-wrap-style:none;v-text-anchor:middle" type="_x0000_t136">
            <v:path textpathok="t"/>
            <v:textpath on="t" fitshape="t" string="27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color w:val="000000"/>
        </w:rPr>
        <w:t>Materiaal kaart:  massief karton, dikte 1mm, hoogte 192mm, breedte 168m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teriaal lipje: canvas 0,3mm zwart.   Bevestiging m.b.v. nietje 17mm.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784860</wp:posOffset>
                </wp:positionV>
                <wp:extent cx="0" cy="2743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1.8pt" to="108pt,277.75pt" stroked="t" o:allowincell="f" style="position:absolute">
                <v:stroke color="#ff6600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784860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1.8pt" to="333pt,124.75pt" stroked="t" o:allowincell="f" style="position:absolute">
                <v:stroke color="#ff6600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70560</wp:posOffset>
                </wp:positionV>
                <wp:extent cx="2628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2.8pt" to="323.95pt,52.8pt" stroked="t" o:allowincell="f" style="position:absolute">
                <v:stroke color="#ff6600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470660</wp:posOffset>
                </wp:positionV>
                <wp:extent cx="2171700" cy="21717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5.8pt;width:170.95pt;height:170.95pt;mso-wrap-style:none;v-text-anchor:middle">
                <v:fill o:detectmouseclick="t" type="solid" color2="black" opacity="0.5"/>
                <v:stroke color="#ff6600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613660</wp:posOffset>
                </wp:positionV>
                <wp:extent cx="2171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5.8pt" to="305.95pt,205.8pt" stroked="t" o:allowincell="f" style="position:absolute">
                <v:stroke color="#ff6600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198pt;margin-top:169.8pt;width:44.95pt;height:35.95pt;mso-wrap-style:none;v-text-anchor:middle" type="_x0000_t136">
            <v:path textpathok="t"/>
            <v:textpath on="t" fitshape="t" string="20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42pt;margin-top:79.8pt;width:17.95pt;height:26.95pt;mso-wrap-style:none;v-text-anchor:middle" type="_x0000_t136">
            <v:path textpathok="t"/>
            <v:textpath on="t" fitshape="t" string="7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8pt;margin-top:34.8pt;width:44.95pt;height:35.95pt;mso-wrap-style:none;v-text-anchor:middle" type="_x0000_t136">
            <v:path textpathok="t"/>
            <v:textpath on="t" fitshape="t" string="25" style="font-family:&quot;Arial&quot;;font-size:14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5240655" cy="4196715"/>
            <wp:effectExtent l="0" t="0" r="0" b="0"/>
            <wp:docPr id="10" name="lip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ipj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3515" cy="36480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4:39:00Z</dcterms:created>
  <dc:creator>E.M. van de Kerkhof</dc:creator>
  <dc:description/>
  <dc:language>en-US</dc:language>
  <cp:lastModifiedBy>---</cp:lastModifiedBy>
  <dcterms:modified xsi:type="dcterms:W3CDTF">2004-10-06T15:19:00Z</dcterms:modified>
  <cp:revision>8</cp:revision>
  <dc:subject/>
  <dc:title>Philips Station Identification Chart 630A - 634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genaar">
    <vt:lpwstr>E.M. van de Kerkhof</vt:lpwstr>
  </property>
</Properties>
</file>